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Harmonogram posiedzeń Komisji Socjalnej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przy CKPiU w Ełku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2013 r.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1. 18 luty 2013 godzina 14.00 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5 kwietnia 2013 godz. 14.00 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</w:rPr>
        <w:t xml:space="preserve">3. 16 września 2013 godz. 14.00 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</w:rPr>
        <w:t xml:space="preserve">4. 18 listopad 2013 godz. 14.00   </w:t>
      </w:r>
    </w:p>
    <w:p>
      <w:pPr>
        <w:pStyle w:val="Normal"/>
        <w:spacing w:lineRule="auto" w:line="360"/>
        <w:rPr/>
      </w:pPr>
      <w:r>
        <w:rPr>
          <w:b/>
          <w:i/>
          <w:sz w:val="22"/>
          <w:szCs w:val="22"/>
        </w:rPr>
        <w:t>Harmonogram może ulec zmianie ze względu na bieżące potrzeb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2:33:00Z</dcterms:created>
  <dc:creator>maciejewska</dc:creator>
  <dc:description/>
  <dc:language>en-US</dc:language>
  <cp:lastModifiedBy>Sylwia</cp:lastModifiedBy>
  <cp:lastPrinted>2013-01-07T10:28:00Z</cp:lastPrinted>
  <dcterms:modified xsi:type="dcterms:W3CDTF">2013-01-07T12:33:00Z</dcterms:modified>
  <cp:revision>2</cp:revision>
  <dc:subject/>
  <dc:title>Harmonogram posiedzeń Komisji Socjalnej</dc:title>
</cp:coreProperties>
</file>