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12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dywidualne doradztwo specjalistyczne po założeniu działalności gospodarczej. 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acowana ilość uczestników: 88 osób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radztwo indywidualne w wymiarze 8 h/osobę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radztwo dotyczy szeroko pojętych aspektów prowadzenia firmy tj. zasad przedsiębiorczości, doradztwa inwestycyjnego, finansów, doradztwa biznesowego, wyboru strategii biznesowej, analizy struktury finansów i jej dostosowania do możliwości firmy w odpowiedzi na konkretne problemy i potrzeby Uczestników. </w:t>
      </w:r>
    </w:p>
    <w:p>
      <w:pPr>
        <w:pStyle w:val="Akapitzlist"/>
        <w:spacing w:before="120" w:after="120"/>
        <w:ind w:left="85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spacing w:before="120" w:after="120"/>
        <w:ind w:left="851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oradztwo realizowane w 2 etapach: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1540" w:hanging="406"/>
        <w:contextualSpacing/>
        <w:jc w:val="both"/>
        <w:rPr/>
      </w:pPr>
      <w:r>
        <w:rPr>
          <w:rFonts w:cs="Calibri" w:ascii="Calibri" w:hAnsi="Calibri"/>
          <w:color w:val="000000"/>
        </w:rPr>
        <w:t>Diagnoza potrzeb biznesowych Uczestników, zgodnie z zestandaryzowanym formularzem (wywiad               z Uczestnikiem oraz analiza dokumentów firmy) –2 godz./osobę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1418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parcie doradcze w zakresie rozwoju firmy w zidentyfikowanych w Etapie I obszarach i zgodnie                   z ustaloną z Uczestnikiem ścieżką postępowania – 6 godz./osobę</w:t>
      </w:r>
    </w:p>
    <w:p>
      <w:pPr>
        <w:pStyle w:val="Akapitzlist"/>
        <w:suppressAutoHyphens w:val="false"/>
        <w:spacing w:before="120" w:after="120"/>
        <w:ind w:left="1134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/>
      </w:pPr>
      <w:r>
        <w:rPr>
          <w:rFonts w:cs="Calibri" w:ascii="Calibri" w:hAnsi="Calibri"/>
          <w:color w:val="000000"/>
        </w:rPr>
        <w:t>Miejsce realizacji:  Centrum Kształcenia Praktycznego Ustawicznego w Ełku ul. 11-go Listopada 24 lub miejsce prowadzenia działalności wskazane przez Uczestnika.</w:t>
      </w:r>
    </w:p>
    <w:p>
      <w:pPr>
        <w:pStyle w:val="Akapitzlist"/>
        <w:suppressAutoHyphens w:val="false"/>
        <w:spacing w:before="120" w:after="120"/>
        <w:ind w:left="1134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/>
      </w:pPr>
      <w:r>
        <w:rPr>
          <w:rFonts w:cs="Calibri" w:ascii="Calibri" w:hAnsi="Calibri"/>
          <w:color w:val="000000"/>
        </w:rPr>
        <w:t>Okres realizacji: 06 czerwiec 2018 – 31 lipiec 2018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radztwo indywidualne prowadzone będzie w miejscu, czasie i ilości godzin w danym dniu zgodnie ze zgłoszeniem Uczestnika do CKPiU lub bezpośrednio do Doradcy biznesowego. Dyspozycyjność Doradców biznesowych minimum      4 dni w tygodniu w godz. 8:00 do 20:00 (w tym ze względu że doradztwo będzie świadczone na rzecz uczestników projektu – będących osobami prowadzącymi działalność gospodarczą – dyspozycyjność w sobotę). Minimalny okres zgłoszenia zapotrzebowania na doradztwo wynosi 48 godzin.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odpowiedzialna ze strony CKPiU: Izabela Maciejewska – 510 553 325</w:t>
      </w:r>
    </w:p>
    <w:p>
      <w:pPr>
        <w:pStyle w:val="Normal"/>
        <w:spacing w:before="0" w:after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37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91200" cy="743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cs-CZ"/>
      </w:rPr>
    </w:pPr>
    <w:r>
      <w:rPr/>
      <w:drawing>
        <wp:inline distT="0" distB="0" distL="0" distR="0">
          <wp:extent cx="5790565" cy="742950"/>
          <wp:effectExtent l="0" t="0" r="0" b="0"/>
          <wp:docPr id="1" name="poziom_polskie_czarno_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polskie_czarno_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6111240" cy="8645525"/>
          <wp:effectExtent l="0" t="0" r="0" b="0"/>
          <wp:docPr id="2" name="pap_firmowy_WM_ZDZ_loga_unii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_firmowy_WM_ZDZ_loga_unii-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64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hanging="0"/>
    </w:pPr>
    <w:rPr>
      <w:rFonts w:ascii="Arial" w:hAnsi="Arial" w:eastAsia="Times New Roman" w:cs="Times New Roman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48:00Z</dcterms:created>
  <dc:creator>Wojciech Wawiórko</dc:creator>
  <dc:description/>
  <dc:language>en-US</dc:language>
  <cp:lastModifiedBy>lagunaj</cp:lastModifiedBy>
  <dcterms:modified xsi:type="dcterms:W3CDTF">2018-06-12T11:48:00Z</dcterms:modified>
  <cp:revision>2</cp:revision>
  <dc:subject/>
  <dc:title/>
</cp:coreProperties>
</file>