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rPr/>
      </w:pPr>
      <w:r>
        <w:rPr/>
        <w:t xml:space="preserve">                   </w:t>
      </w:r>
      <w:r>
        <w:rPr/>
        <w:t xml:space="preserve">Ełk, dnia 30.06.2017 r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/>
        <w:t>CKPiU.S 271.4.201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ntrum Kształcenia Praktycznego i Ustawicznego w Ełku w związku z realizacją projektu pod nazwą „Wsparcie samozatrudnienia w podregionie ełckim w latach 2017-2018”  w ramach Programu Operacyjnego: Program Operacyjny Województwa Warmińsko-Mazurskiego na lata 2014-2020, Nr projektu Inwestycyjnego: 8iii – Praca na własny rachunek, przedsiębiorczość i tworzenie przedsiębiorstw, w tym innowacyjnych mikro-, małych i średnich przedsiębiorstw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 xml:space="preserve">Oferta dotyczy wyboru trzech trenerów do przeprowadzenia zajęć dydaktycznych na kursie „ABC własnego biznesu” Zakres treści dydaktycznych dotyczy następujących zagadnień: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1. aspekty finansowe i praktyczne aspekty prowadzenia działalności – analiza finansowa,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2. planowanie finansowe,</w:t>
      </w:r>
    </w:p>
    <w:p>
      <w:pPr>
        <w:pStyle w:val="TextBody"/>
        <w:spacing w:before="0" w:after="0"/>
        <w:rPr/>
      </w:pPr>
      <w:r>
        <w:rPr/>
        <w:t>3. otwieranie kont firmowych, kontakty z urzędami (ZUS, US, itp-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odatki związane z prowadzeniem działalności gospodarczej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podatek dochodowy, </w:t>
      </w:r>
    </w:p>
    <w:p>
      <w:pPr>
        <w:pStyle w:val="Normal"/>
        <w:jc w:val="both"/>
        <w:rPr/>
      </w:pPr>
      <w:r>
        <w:rPr>
          <w:sz w:val="22"/>
          <w:szCs w:val="22"/>
        </w:rPr>
        <w:t>6. uproszczone formy podatkowe, podatek VAT i pozostałe podat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zagadnienia prawne na jakie napotykają osoby prowadzące działalność gospodarczą tj. ustawa o    swobodzie prowadzenia działalnoś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kodeks spółek handlowych</w:t>
      </w:r>
    </w:p>
    <w:p>
      <w:pPr>
        <w:pStyle w:val="Normal"/>
        <w:jc w:val="both"/>
        <w:rPr/>
      </w:pPr>
      <w:r>
        <w:rPr/>
        <w:t xml:space="preserve">9. </w:t>
      </w:r>
      <w:r>
        <w:rPr>
          <w:sz w:val="22"/>
          <w:szCs w:val="22"/>
        </w:rPr>
        <w:t>wybrane aspekty prawa cywilnego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jc w:val="both"/>
        <w:rPr/>
      </w:pPr>
      <w:r>
        <w:rPr>
          <w:b/>
          <w:iCs/>
          <w:sz w:val="22"/>
          <w:szCs w:val="22"/>
          <w:u w:val="single"/>
        </w:rPr>
        <w:t>I. Warunki realizacji usługi :</w:t>
      </w:r>
    </w:p>
    <w:p>
      <w:pPr>
        <w:pStyle w:val="Normal"/>
        <w:numPr>
          <w:ilvl w:val="0"/>
          <w:numId w:val="2"/>
        </w:numPr>
        <w:ind w:left="540" w:right="360" w:hanging="0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Liczba godzin pracy 1 trenera ogółem  : 50 godzin dydaktycznych</w:t>
      </w:r>
    </w:p>
    <w:p>
      <w:pPr>
        <w:pStyle w:val="Normal"/>
        <w:numPr>
          <w:ilvl w:val="0"/>
          <w:numId w:val="2"/>
        </w:numPr>
        <w:ind w:left="540" w:right="360" w:hanging="0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Liczba godzin dydaktycznych na 1 grupę szkoleniową : 10 godzin</w:t>
      </w:r>
    </w:p>
    <w:p>
      <w:pPr>
        <w:pStyle w:val="Normal"/>
        <w:numPr>
          <w:ilvl w:val="0"/>
          <w:numId w:val="2"/>
        </w:numPr>
        <w:ind w:left="540" w:right="360" w:hanging="0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Liczba grup szkoleniowych: 5</w:t>
      </w:r>
    </w:p>
    <w:p>
      <w:pPr>
        <w:pStyle w:val="Normal"/>
        <w:numPr>
          <w:ilvl w:val="0"/>
          <w:numId w:val="2"/>
        </w:numPr>
        <w:ind w:left="54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realizacji usługi : Ełk   </w:t>
      </w:r>
    </w:p>
    <w:p>
      <w:pPr>
        <w:pStyle w:val="Normal"/>
        <w:numPr>
          <w:ilvl w:val="0"/>
          <w:numId w:val="2"/>
        </w:numPr>
        <w:ind w:left="54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 : lipiec – wrzesień 2017r.</w:t>
      </w:r>
    </w:p>
    <w:p>
      <w:pPr>
        <w:pStyle w:val="Normal"/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I. Warunki płatności:</w:t>
      </w:r>
    </w:p>
    <w:p>
      <w:pPr>
        <w:pStyle w:val="Normal"/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540" w:right="360" w:hanging="0"/>
        <w:jc w:val="both"/>
        <w:rPr/>
      </w:pPr>
      <w:r>
        <w:rPr>
          <w:sz w:val="22"/>
          <w:szCs w:val="22"/>
        </w:rPr>
        <w:t>W ciągu 14 dni po przedłożeniu rachunku i podpisaniu protokołu odbioru po zakończeniu usługi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/>
          <w:sz w:val="24"/>
          <w:szCs w:val="24"/>
          <w:u w:val="single"/>
        </w:rPr>
        <w:t>III. Szczegółowe warunki udziału w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udział w wykonaniu zamówienia mogą ubiegać się osoby fizyczne lub osoby fizyczne prowadzące działalność gospodarczą, które osobiście pełnić będą powierzone zadania, posiadają odpowiednie kwalifikacje do prowadzenia poszczególnych szkoleń, doświadczenie w danej dziedzinie minimum 2 lata oraz liczba godzin przepracowanych szkoleń –( co najmniej 150) 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V. Wykonawcy wyklucze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udzielenie zamówienia nie mogą ubiegać się Wykonawcy, którz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legają wykluczeniu na podstawie art. 24 ust. 1 ustawy prawo zamówień publicz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 xml:space="preserve">Są powiązani osobowo lub kapitałowo z zamawiającym. Przez powiązanie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Normal"/>
        <w:ind w:left="1260" w:hanging="0"/>
        <w:jc w:val="both"/>
        <w:rPr/>
      </w:pPr>
      <w:r>
        <w:rPr>
          <w:sz w:val="24"/>
          <w:szCs w:val="24"/>
        </w:rPr>
        <w:t>1) pełnieniu funkcji członka organu nadzorczego lub zarządzającego, prokurenta, pełnomocnika,</w:t>
      </w:r>
    </w:p>
    <w:p>
      <w:pPr>
        <w:pStyle w:val="Normal"/>
        <w:ind w:left="126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pozostawaniu   w   związku   małżeńskim,   w   stosunku  pokrewieństwa  lub powinowactwa w linii prostej, pokrewieństwa lub powinowactwa w linii bocznej  do drugiego stopnia lub w stosunku przysposobienia, opieki lub kurat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ozycja przeprowadzenia szkolenia powinna zawierać  następujące informacje dotyczące oferenta: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Oświadczenie oferenta o doświadczeniu w pracy z osobami dorosłymi  </w:t>
      </w:r>
      <w:r>
        <w:rPr>
          <w:b/>
          <w:sz w:val="22"/>
          <w:szCs w:val="22"/>
        </w:rPr>
        <w:t>wg załącznika Nr  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ferty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Oświadczenie, że oferent nie podlega wykluczeniu z postępowania określone w art. 24 ust. 1, ustawy Prawo zamówień publicznych z dnia 29 stycznia 2004 r. (Dz. U. z 2015r.  poz. 2164 z późn. zm.),  </w:t>
      </w:r>
      <w:r>
        <w:rPr>
          <w:b/>
          <w:sz w:val="22"/>
          <w:szCs w:val="22"/>
          <w:lang w:eastAsia="ar-SA"/>
        </w:rPr>
        <w:t>wg. załącznika Nr 2 do oferty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Formularz ofertowy  </w:t>
      </w:r>
      <w:r>
        <w:rPr>
          <w:b/>
          <w:sz w:val="22"/>
          <w:szCs w:val="22"/>
          <w:lang w:eastAsia="ar-SA"/>
        </w:rPr>
        <w:t>załącznika Nr 1 do oferty</w:t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proszę o złożenie swojej oferty zawierającej wynagrodzenie za przeprowadzenie szkolenia: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rutto za 1 godz. pracy trenera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rutto za całość wykonanej pracy trenera.</w:t>
      </w:r>
    </w:p>
    <w:p>
      <w:pPr>
        <w:pStyle w:val="TextBody"/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oraz CV do sekretariatu Centrum Kształcenia Praktycznego i Ustawicznego w Ełku , przy ul. 11-go Listopada 24, 19-300 Ełk lub elektronicznie pod adres </w:t>
      </w:r>
      <w:hyperlink r:id="rId2">
        <w:r>
          <w:rPr>
            <w:rStyle w:val="InternetLink"/>
            <w:sz w:val="22"/>
            <w:szCs w:val="22"/>
          </w:rPr>
          <w:t>sekretariat@ckpiu.pl</w:t>
        </w:r>
      </w:hyperlink>
      <w:r>
        <w:rPr>
          <w:sz w:val="22"/>
          <w:szCs w:val="22"/>
        </w:rPr>
        <w:t xml:space="preserve"> do dnia 10.07.2017r. do godz. 10,00.</w:t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zczegółowe informacje na temat Projektu można uzyskać pod numerem tel. (87) 6217878 lub osobiście w Biurze Projektów w Ełku przy ul. 11-go Listopada 24.</w:t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Zamawiający zaprosi wybranego wykonawcę do negocjacji lub podpisania umowy w sprawie realizacji usługi trenera ABC własnego biznesu, która zostanie udzielona w trybie art. 4 ust. 8 </w:t>
      </w:r>
      <w:r>
        <w:rPr>
          <w:bCs/>
          <w:color w:val="000000"/>
          <w:sz w:val="22"/>
          <w:szCs w:val="22"/>
          <w:lang w:eastAsia="ar-SA"/>
        </w:rPr>
        <w:t xml:space="preserve">ustawy Prawo Zamówień Publicznych z dnia 29 stycznia 2004 r.  </w:t>
      </w:r>
      <w:r>
        <w:rPr>
          <w:sz w:val="22"/>
          <w:szCs w:val="22"/>
          <w:lang w:eastAsia="ar-SA"/>
        </w:rPr>
        <w:t>(Dz. U. z 2015r.  poz. 2164 z późn</w:t>
      </w:r>
      <w:r>
        <w:rPr>
          <w:bCs/>
          <w:color w:val="000000"/>
          <w:sz w:val="22"/>
          <w:szCs w:val="22"/>
          <w:lang w:eastAsia="ar-SA"/>
        </w:rPr>
        <w:t xml:space="preserve"> zm.</w:t>
      </w:r>
      <w:r>
        <w:rPr>
          <w:sz w:val="22"/>
          <w:szCs w:val="22"/>
          <w:lang w:eastAsia="ar-SA"/>
        </w:rPr>
        <w:t xml:space="preserve">) </w:t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poważani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385" w:footer="11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271395</wp:posOffset>
          </wp:positionH>
          <wp:positionV relativeFrom="paragraph">
            <wp:posOffset>-391160</wp:posOffset>
          </wp:positionV>
          <wp:extent cx="1099820" cy="306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>
        <w:rStyle w:val="Skypetbinnertext"/>
        <w:rFonts w:ascii="Verdana" w:hAnsi="Verdana" w:cs="Verdana"/>
        <w:color w:val="000000"/>
        <w:sz w:val="17"/>
        <w:szCs w:val="17"/>
        <w:lang w:val="en-US"/>
      </w:rPr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32780" cy="739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808080"/>
      </w:pBdr>
      <w:spacing w:before="120" w:after="6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/>
  </w:style>
  <w:style w:type="character" w:styleId="ZnakZnak10">
    <w:name w:val=" Znak Znak10"/>
    <w:basedOn w:val="Domylnaczcionkaakapitu"/>
    <w:qFormat/>
    <w:rPr/>
  </w:style>
  <w:style w:type="character" w:styleId="ZnakZnak9">
    <w:name w:val=" Znak Znak9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13">
    <w:name w:val=" Znak Znak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1">
    <w:name w:val=" Znak Znak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7">
    <w:name w:val=" Znak Znak7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Znak12">
    <w:name w:val=" Znak Znak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Skypetbinnertext">
    <w:name w:val="skype_tb_innertext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5">
    <w:name w:val=" Znak Znak1"/>
    <w:qFormat/>
    <w:rPr>
      <w:rFonts w:ascii="Arial" w:hAnsi="Arial" w:eastAsia="MS Mincho;MS Gothic" w:cs="Tahoma"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ZnakZnak61">
    <w:name w:val="Znak Znak6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left="284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MS Gothic" w:cs="Tahoma"/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ckpi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29:00Z</dcterms:created>
  <dc:creator>Your User Name</dc:creator>
  <dc:description/>
  <cp:keywords/>
  <dc:language>en-US</dc:language>
  <cp:lastModifiedBy>jas</cp:lastModifiedBy>
  <cp:lastPrinted>2017-07-04T13:48:00Z</cp:lastPrinted>
  <dcterms:modified xsi:type="dcterms:W3CDTF">2017-07-07T07:38:00Z</dcterms:modified>
  <cp:revision>4</cp:revision>
  <dc:subject/>
  <dc:title>                   Ełk, dnia 01</dc:title>
</cp:coreProperties>
</file>