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armonogram Szkolenia</w:t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BC własnego biznesu I grup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i miejsce realizacj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07.2017r – 14.07.2017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11-go Listopada 24, 19-300 Ełk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096" w:type="dxa"/>
        <w:jc w:val="left"/>
        <w:tblInd w:w="-4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1276"/>
        <w:gridCol w:w="4135"/>
        <w:gridCol w:w="895"/>
        <w:gridCol w:w="1399"/>
        <w:gridCol w:w="1719"/>
      </w:tblGrid>
      <w:tr>
        <w:trPr>
          <w:trHeight w:val="4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odziny zajęć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należy wskazać dokładne godziny przerw między zajęciami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mat zaję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iczb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odz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kładowc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ejsce realizacji zajęć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miejscowość, ulica, nr lokalu/nazwa instytucji, nr sali)</w:t>
            </w:r>
          </w:p>
        </w:tc>
      </w:tr>
      <w:tr>
        <w:trPr>
          <w:trHeight w:val="1612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7.20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8.00 – 14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.00 – 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.40 - 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1.30 –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3.10 – 14.40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sady podejmowania i wykonywania działalności gospodarczej </w:t>
            </w:r>
          </w:p>
          <w:p>
            <w:pPr>
              <w:pStyle w:val="Tekstkomentarza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wadzenie działalności gospodarczej w ramach spółki cywilnej</w:t>
            </w:r>
          </w:p>
          <w:p>
            <w:pPr>
              <w:pStyle w:val="Tekstkomentarza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tawa o prawach konsumenta</w:t>
            </w:r>
          </w:p>
          <w:p>
            <w:pPr>
              <w:pStyle w:val="Tekstkomentarza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y prawa cywilnego</w:t>
            </w:r>
          </w:p>
          <w:p>
            <w:pPr>
              <w:pStyle w:val="Tekstkomentarza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y prawa pracy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gnieszka Piktel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</w:rPr>
              <w:t>Ełk ul. 11-go Listopada 24,  sala 13</w:t>
            </w:r>
          </w:p>
        </w:tc>
      </w:tr>
      <w:tr>
        <w:trPr>
          <w:trHeight w:val="1161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7.20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8.00 – 14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.00 – 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.40 - 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1.30 –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3.10 – 14.40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Podstawy prawa handlowego </w:t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naliza finansowa i planowanie finansowe 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gnieszka Pikte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gdalena Wiśniewska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</w:rPr>
              <w:t>Ełk ul. 11-go Listopada 24, sala 13</w:t>
            </w:r>
          </w:p>
        </w:tc>
      </w:tr>
      <w:tr>
        <w:trPr>
          <w:trHeight w:val="1305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7.20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8.00 – 14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.00 – 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.40 - 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1.30 –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3.10 – 14.40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naliza finansowa i planowanie finansowe </w:t>
            </w:r>
          </w:p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raktyczne aspekty prowadzenia działalności </w:t>
            </w:r>
          </w:p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datek dochodowy PIT i CIT w działalności gospodarczej.</w:t>
            </w:r>
          </w:p>
          <w:p>
            <w:pPr>
              <w:pStyle w:val="Normal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Uproszczone formy podatkowe. Podatkowa księga przychodów i rozchodów. Ryczałt ewidencjonowany. Karta podatkowa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gdalena Wiśniewsk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ka Koniecko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</w:rPr>
              <w:t>Ełk ul. 11-go Listopada 24,  sala 13</w:t>
            </w:r>
          </w:p>
        </w:tc>
      </w:tr>
      <w:tr>
        <w:trPr>
          <w:trHeight w:val="130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7.20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8.00 – 14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.00 – 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.40 - 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1.30 –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3.10 – 14.40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roszczone formy podatkowe. Podatkowa księga przychodów i rozchodów. Ryczałt ewidencjonowany. Karta podatkow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atek VAT w działalności gospodarczej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kterystyka pozostałych podatków majątkowych i konsumpcyjnyc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ka Koniecko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</w:rPr>
              <w:t>Ełk ul. 11-go Listopada 24,  sala 13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Liczba osób objętych wsparciem : 24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Materiały szkoleniowe dla uczestników projektu </w:t>
      </w:r>
      <w:r>
        <w:rPr>
          <w:b w:val="false"/>
          <w:color w:val="000000"/>
          <w:sz w:val="18"/>
          <w:szCs w:val="18"/>
        </w:rPr>
        <w:t xml:space="preserve">(należy wymienić materiały szkoleniowe, jakie otrzymają uczestnicy projektu) :  -   </w:t>
      </w:r>
      <w:r>
        <w:rPr>
          <w:rFonts w:cs="Calibri" w:ascii="Calibri" w:hAnsi="Calibri"/>
          <w:b w:val="false"/>
          <w:sz w:val="22"/>
          <w:szCs w:val="22"/>
        </w:rPr>
        <w:t>Skoroszyt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ługopi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Teczk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/>
        <w:t>Pamięć USB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Skrypty opracowane przez trenerów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851" w:footer="37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5791200" cy="7435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rojekt „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</w:r>
  </w:p>
  <w:p>
    <w:pPr>
      <w:pStyle w:val="Footer"/>
      <w:ind w:left="-426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Projektodawca: Powiat Ełcki/Centrum Kształcenia Praktycznego i Ustawicznego w Ełku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lang w:val="cs-CZ"/>
      </w:rPr>
    </w:pPr>
    <w:r>
      <w:rPr/>
      <w:drawing>
        <wp:inline distT="0" distB="0" distL="0" distR="0">
          <wp:extent cx="5790565" cy="742950"/>
          <wp:effectExtent l="0" t="0" r="0" b="0"/>
          <wp:docPr id="1" name="poziom_polskie_czarno_bi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ziom_polskie_czarno_bi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  <w:drawing>
        <wp:inline distT="0" distB="0" distL="0" distR="0">
          <wp:extent cx="6111240" cy="8645525"/>
          <wp:effectExtent l="0" t="0" r="0" b="0"/>
          <wp:docPr id="2" name="pap_firmowy_WM_ZDZ_loga_unii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p_firmowy_WM_ZDZ_loga_unii-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64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spacing w:before="0" w:after="200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76"/>
        </w:tabs>
        <w:ind w:left="117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rebuchet MS" w:hAnsi="Trebuchet MS" w:eastAsia="Times New Roman" w:cs="Times New Roman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imes New Roman"/>
      <w:szCs w:val="24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Miasto">
    <w:name w:val="* Miasto"/>
    <w:basedOn w:val="Normal"/>
    <w:next w:val="Adresat"/>
    <w:qFormat/>
    <w:pPr>
      <w:spacing w:lineRule="auto" w:line="240" w:before="0" w:after="0"/>
      <w:jc w:val="right"/>
    </w:pPr>
    <w:rPr>
      <w:rFonts w:ascii="Arial" w:hAnsi="Arial" w:eastAsia="Times New Roman" w:cs="Times New Roman"/>
      <w:szCs w:val="20"/>
    </w:rPr>
  </w:style>
  <w:style w:type="paragraph" w:styleId="Adresat">
    <w:name w:val="** Adresat"/>
    <w:basedOn w:val="Normal"/>
    <w:qFormat/>
    <w:pPr>
      <w:spacing w:lineRule="auto" w:line="240" w:before="0" w:after="0"/>
      <w:ind w:left="5670" w:hanging="0"/>
    </w:pPr>
    <w:rPr>
      <w:rFonts w:ascii="Arial" w:hAnsi="Arial" w:eastAsia="Times New Roman" w:cs="Times New Roman"/>
      <w:szCs w:val="24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55:00Z</dcterms:created>
  <dc:creator>Wojciech Wawiórko</dc:creator>
  <dc:description/>
  <cp:keywords/>
  <dc:language>en-US</dc:language>
  <cp:lastModifiedBy>maciejewska</cp:lastModifiedBy>
  <cp:lastPrinted>2017-07-07T08:23:00Z</cp:lastPrinted>
  <dcterms:modified xsi:type="dcterms:W3CDTF">2017-07-10T07:49:00Z</dcterms:modified>
  <cp:revision>8</cp:revision>
  <dc:subject/>
  <dc:title/>
</cp:coreProperties>
</file>