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Calibri"/>
        </w:rPr>
        <w:t xml:space="preserve">                  </w:t>
      </w:r>
      <w:r>
        <w:rPr/>
        <w:t xml:space="preserve">Ełk, 30 marca 2018 r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Calibri" w:cs="Calibri"/>
        </w:rPr>
        <w:t xml:space="preserve"> </w:t>
      </w:r>
      <w:r>
        <w:rPr>
          <w:b/>
        </w:rPr>
        <w:t xml:space="preserve">ZAPYTANIE OFERTOWE nr 1/2018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W związku z realizacją wsparcia pomostowego w projekcie pn. </w:t>
      </w:r>
      <w:r>
        <w:rPr>
          <w:rFonts w:eastAsia="BookmanOldStyle,Italic;MS Gothic"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 xml:space="preserve">Wsparcie samozatrudnienia w podregionie ełckim     w latach 2017-2018”  w ramach Programu Operacyjnego: Program Operacyjny Województwa Warmińsko-Mazurskiego na lata 2014-2020, Nr projektu Inwestycyjnego: 8iii – Praca na własny rachunek, przedsiębiorczość              i tworzenie przedsiębiorstw, w tym innowacyjnych mikro-, małych i średnich przedsiębiorstw, Powiat Ełcki/Centrum Kształcenia Praktycznego i Ustawicznego w Ełku poszukuje czterech Wykonawców (doradców/trenerów) na przeprowadzenie usługi doradztwa biznesowego.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I. NAZWA ORAZ ADRES ZAMAWIAJĄCEGO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iat Ełcki/Centrum Kształcenia Praktycznego i Ustawicznego w Ełku, ul. Matejki 1, 19 – 300 Ełk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II. TRYB UDZIELENIA ZAMÓWIENIA</w:t>
      </w:r>
      <w:r>
        <w:rPr/>
        <w:t xml:space="preserve">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tępowanie o udzielenie zamówienia w oparciu o zasadę konkurencyjności, określoną w Wytycznych w zakresie kwalifikowalności wydatków w ramach Europejskiego Funduszu Rozwoju Regionalnego, Europejskiego Funduszu Społecznego oraz Funduszu spójności n a la t a 2014 - 2020 Ministerstwa Infrastruktury i Rozwoju oraz zgodnie z art. 4 ust 8  ustawy  z dnia 29 stycznia 2004 roku Prawo zamówień publicznych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III. MIEJSCA PUBLIKACJI OGŁOSZENIA O ZAMÓWIENIU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Strona internetowa Zamawiającego: http://ckpiu.pl/index.php/projekty/wsparcie-samozatrudnienia-w-podregionie-elckim-w-latach-2017-2018/ogloszenia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Baza konkurencyjności: https://bazakonkurencyjnosci.funduszeeuropejskie.gov.pl/ </w:t>
      </w:r>
    </w:p>
    <w:p>
      <w:pPr>
        <w:pStyle w:val="Normal"/>
        <w:spacing w:lineRule="auto" w:line="36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IV. OPIS PRZEDMIOTU ZAMÓWIENIA</w:t>
      </w:r>
      <w:r>
        <w:rPr/>
        <w:t xml:space="preserve">:  </w:t>
      </w:r>
    </w:p>
    <w:p>
      <w:pPr>
        <w:pStyle w:val="NormalnyWeb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Zamówienie dotyczy wyboru czterech doradców-trenerów, którzy </w:t>
      </w:r>
      <w:r>
        <w:rPr>
          <w:rFonts w:cs="Calibri" w:ascii="Calibri" w:hAnsi="Calibri"/>
          <w:color w:val="000000"/>
          <w:sz w:val="20"/>
        </w:rPr>
        <w:t xml:space="preserve">przeprowadzą doradztwo biznesowe dla 89 uczestników projektu po założeniu działalności gospodarczej. </w:t>
      </w:r>
    </w:p>
    <w:p>
      <w:pPr>
        <w:pStyle w:val="NormalnyWeb"/>
        <w:ind w:left="36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</w:t>
      </w:r>
      <w:r>
        <w:rPr>
          <w:rFonts w:cs="Calibri" w:ascii="Calibri" w:hAnsi="Calibri"/>
          <w:color w:val="000000"/>
          <w:sz w:val="20"/>
        </w:rPr>
        <w:t xml:space="preserve">Łącznie do realizacji w projekcie zaplanowane jest: </w:t>
      </w:r>
    </w:p>
    <w:p>
      <w:pPr>
        <w:pStyle w:val="Akapitzlist"/>
        <w:spacing w:before="100" w:after="100"/>
        <w:ind w:left="993" w:hanging="28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- Indywidualne d</w:t>
      </w:r>
      <w:r>
        <w:rPr>
          <w:rFonts w:cs="Calibri" w:ascii="Calibri" w:hAnsi="Calibri"/>
          <w:bCs/>
        </w:rPr>
        <w:t xml:space="preserve">oradztwo specjalistyczne po założeniu działalności gospodarczej: </w:t>
        <w:br/>
        <w:t>89 uczestników</w:t>
      </w:r>
      <w:r>
        <w:rPr>
          <w:rFonts w:cs="Calibri" w:ascii="Calibri" w:hAnsi="Calibri"/>
          <w:color w:val="000000"/>
        </w:rPr>
        <w:t xml:space="preserve"> x 8 godziny = 712 godzin – po 176 godzin na każdego z doradców.</w:t>
      </w:r>
    </w:p>
    <w:p>
      <w:pPr>
        <w:pStyle w:val="Akapitzlist"/>
        <w:spacing w:before="100" w:after="100"/>
        <w:ind w:left="851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  Grupowe d</w:t>
      </w:r>
      <w:r>
        <w:rPr>
          <w:rFonts w:cs="Calibri" w:ascii="Calibri" w:hAnsi="Calibri"/>
          <w:bCs/>
        </w:rPr>
        <w:t xml:space="preserve">oradztwo specjalistyczne po założeniu działalności gospodarczej: 4 grupy x  8 godzin =   32  </w:t>
      </w:r>
      <w:r>
        <w:rPr>
          <w:rFonts w:cs="Calibri" w:ascii="Calibri" w:hAnsi="Calibri"/>
          <w:color w:val="000000"/>
        </w:rPr>
        <w:t xml:space="preserve">godziny po 8 godzin zajęć dla każdego z doradców. </w:t>
      </w:r>
    </w:p>
    <w:p>
      <w:pPr>
        <w:pStyle w:val="Akapitzlist"/>
        <w:spacing w:before="100" w:after="100"/>
        <w:ind w:lef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Każdy z doradców winien przeprowadzić doradztwo indywidualne i grupowe. 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/>
          <w:color w:val="000000"/>
          <w:sz w:val="20"/>
          <w:szCs w:val="20"/>
        </w:rPr>
        <w:t xml:space="preserve">       </w:t>
      </w:r>
      <w:r>
        <w:rPr>
          <w:rFonts w:cs="Calibri"/>
          <w:color w:val="000000"/>
          <w:sz w:val="20"/>
          <w:szCs w:val="20"/>
        </w:rPr>
        <w:t>Godzina rozumiana jako godzina dydaktyczna (45 min).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/>
          <w:color w:val="000000"/>
          <w:sz w:val="20"/>
          <w:szCs w:val="20"/>
        </w:rPr>
        <w:t xml:space="preserve">      </w:t>
      </w:r>
      <w:r>
        <w:rPr>
          <w:rFonts w:cs="Calibri"/>
          <w:color w:val="000000"/>
          <w:sz w:val="20"/>
          <w:szCs w:val="20"/>
        </w:rPr>
        <w:t xml:space="preserve">Termin realizacji zamówienia: </w:t>
      </w:r>
      <w:r>
        <w:rPr>
          <w:rFonts w:cs="Calibri"/>
          <w:sz w:val="20"/>
          <w:szCs w:val="20"/>
        </w:rPr>
        <w:t>do 16.04.2018r. do 31.07.2018r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Wspólny Słownik Zamówień CPV: 79400000-8 – Usługi doradcze w zakresie działalności gospodarczej i zarządzania oraz podobne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.  SZCZEGÓŁOWY OPIS PRZEDMIOTU ZAMÓWIENIA</w:t>
      </w:r>
      <w:r>
        <w:rPr/>
        <w:t xml:space="preserve"> </w:t>
      </w:r>
    </w:p>
    <w:p>
      <w:pPr>
        <w:pStyle w:val="Normal"/>
        <w:spacing w:before="120" w:after="120"/>
        <w:ind w:left="709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mówienie udzielane i realizowane będzie jako: </w:t>
      </w:r>
    </w:p>
    <w:p>
      <w:pPr>
        <w:pStyle w:val="Akapitzlist"/>
        <w:spacing w:before="12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- Indywidualne doradztwo specjalistyczne po założeniu działalności gospodarczej 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5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acowana ilość uczestników: 89 osoby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5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radztwo indywidualne w wymiarze 8 h/osobę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5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radztwo dotyczy szeroko pojętych aspektów prowadzenia firmy tj. zasad przedsiębiorczości, doradztwa inwestycyjnego, finansów, doradztwa biznesowego, wyboru strategii biznesowej, analizy struktury finansów i jej dostosowania do możliwości firmy w odpowiedzi na konkretne problemy i potrzeby Uczestników. </w:t>
      </w:r>
    </w:p>
    <w:p>
      <w:pPr>
        <w:pStyle w:val="Akapitzlist"/>
        <w:spacing w:before="120" w:after="120"/>
        <w:ind w:left="113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spacing w:before="120" w:after="120"/>
        <w:ind w:left="113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radztwo realizowane w 2 etapach:</w:t>
      </w:r>
    </w:p>
    <w:p>
      <w:pPr>
        <w:pStyle w:val="Akapitzlist"/>
        <w:numPr>
          <w:ilvl w:val="0"/>
          <w:numId w:val="3"/>
        </w:numPr>
        <w:suppressAutoHyphens w:val="false"/>
        <w:spacing w:before="120" w:after="120"/>
        <w:ind w:left="1540" w:hanging="406"/>
        <w:contextualSpacing/>
        <w:jc w:val="both"/>
        <w:rPr/>
      </w:pPr>
      <w:r>
        <w:rPr>
          <w:rFonts w:cs="Calibri" w:ascii="Calibri" w:hAnsi="Calibri"/>
          <w:color w:val="000000"/>
        </w:rPr>
        <w:t>Diagnoza potrzeb biznesowych Uczestników (wywiad z Uczestnikiem oraz analiza dokumentów firmy) –2 godz./osobę</w:t>
      </w:r>
    </w:p>
    <w:p>
      <w:pPr>
        <w:pStyle w:val="Akapitzlist"/>
        <w:numPr>
          <w:ilvl w:val="0"/>
          <w:numId w:val="3"/>
        </w:numPr>
        <w:suppressAutoHyphens w:val="false"/>
        <w:spacing w:before="120" w:after="120"/>
        <w:ind w:left="1418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parcie doradcze w zakresie rozwoju firmy w zidentyfikowanych w Etapie I obszarach i zgodnie z ustaloną z Uczestnikiem ścieżką postępowania – 6 godz./osobę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ejsce realizacji:  Centrum Kształcenia Praktycznego Ustawicznego w Ełku ul. 11-go Listopada 24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kres realizacji: 16 kwiecień 2018 – 31 lipiec 2018</w:t>
      </w:r>
    </w:p>
    <w:p>
      <w:pPr>
        <w:pStyle w:val="Akapitzlist"/>
        <w:spacing w:before="120" w:after="120"/>
        <w:ind w:left="113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spacing w:before="120" w:after="120"/>
        <w:ind w:lef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</w:t>
      </w:r>
      <w:r>
        <w:rPr>
          <w:rFonts w:cs="Calibri" w:ascii="Calibri" w:hAnsi="Calibri"/>
          <w:b/>
          <w:color w:val="000000"/>
        </w:rPr>
        <w:t xml:space="preserve">- Grupowe doradztwo specjalistyczne po założeniu działalności gospodarczej 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acowana ilość uczestników: 89 osób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radztwo grupowe w wymiarze 32 h/grupę (średnio 8 h/grupę)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grup: 4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ramach doradztwa realizowanych winny być zagadnienia z takich tematów jak: zakresie tworzenia strategii marketingowo – reklamowej firmy, pozyskiwania klientów i otwarcia na nowe rynki; wprowadzania innowacyjnych rozwiązań; optymalizacji zysków firmy i usprawnień w działalności wprowadzenie efektywnej polityki inwestycyjnej firmy. 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ejsce realizacji: Ełk, ul. 11-go Listopada 24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kres realizacji: 16.04.2018 r. – 31.05.2018 r. </w:t>
      </w:r>
    </w:p>
    <w:p>
      <w:pPr>
        <w:pStyle w:val="Normal"/>
        <w:spacing w:before="120" w:after="120"/>
        <w:jc w:val="both"/>
        <w:rPr>
          <w:b/>
          <w:b/>
          <w:iCs/>
        </w:rPr>
      </w:pPr>
      <w:r>
        <w:rPr>
          <w:b/>
        </w:rPr>
        <w:t>VI. ORGANIZACJA DORADZTWA</w:t>
      </w:r>
      <w:r>
        <w:rPr>
          <w:b/>
          <w:iCs/>
        </w:rPr>
        <w:t xml:space="preserve"> :</w:t>
      </w:r>
    </w:p>
    <w:p>
      <w:pPr>
        <w:pStyle w:val="Bezodstpw"/>
        <w:rPr/>
      </w:pPr>
      <w:r>
        <w:rPr>
          <w:rFonts w:cs="Calibri" w:ascii="Calibri" w:hAnsi="Calibri"/>
        </w:rPr>
        <w:t xml:space="preserve">Godzina rozumiana jako godzina dydaktyczna (45 minut)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Doradztwo będzie realizowane zgodnie z aktualnym wnioskiem o dofinansowanie.</w:t>
      </w:r>
    </w:p>
    <w:p>
      <w:pPr>
        <w:pStyle w:val="Bezodstpw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zacowane ilości uczestników mogą być mniejsze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trzyma wynagrodzenie od ilości faktycznie zrealizowanych godzin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e terminy i godziny realizacji wsparcia będą dostosowane do potrzeb uczestników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gotowości do podjęcia i realizacji doradztwa w przeciągu 2 dni kalendarzowych od dnia zgłoszenia przez Zamawiającego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Harmonogramy realizacji doradztwa każdorazowo ustalane będą pomiędzy pracownikami CKPiU w Ełku z Wykonawcą, w odpowiedzi na potrzeby uczestników projektu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Zamawiający nie może zagwarantować Wykonawcom minimalnej liczby godzin doradztwa.</w:t>
        <w:br/>
        <w:t xml:space="preserve">Maksymalna liczba godzin doradztwa 186 godzin dla każdego z Wykonawców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W związku z dobrowolnością w korzystaniu z doradztwa Zamawiający nie może zagwarantować, iż wszystkie osoby będą korzystały z doradztwa.</w:t>
      </w:r>
    </w:p>
    <w:p>
      <w:pPr>
        <w:pStyle w:val="Bezodstpw"/>
        <w:rPr>
          <w:b/>
          <w:b/>
        </w:rPr>
      </w:pPr>
      <w:r>
        <w:rPr>
          <w:rFonts w:cs="Calibri" w:ascii="Calibri" w:hAnsi="Calibri"/>
        </w:rPr>
        <w:br/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b/>
        </w:rPr>
        <w:t>VII. WARUNKI UDZIAŁU W POSTEPOWANIU</w:t>
      </w:r>
      <w:r>
        <w:rPr/>
        <w:t xml:space="preserve">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udzielenie niniejszego zamówienia mogą ubiegać się Wykonawcy, którzy spełniają poniższe kryteria dostępu: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musi wykazać, ż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posiada wykształcenie wyższe w obszarze zarządzanie i marketing, ekonomia, kierunki społeczne lub praw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siadają udokumentowane min. 2 letnie doświadczenie w prowadzeniu w prowadzeniu doradztwa indywidualnego i/lub grupowego, w zakresie tematycznym związanym z dziedziną doradztw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Osoby wykonujące przedmiot zamówienia muszą być dyspozycyjne tj. wykonać usługę w miejscu, czasie i ilości godzin w danym dniu zgodnie ze zgłoszeniem Zamawiającego – dyspozycyjność minimum 4 dni w tygodniu w godz. 8:00 do 20:00 (w tym ze względu że doradztwo będzie świadczone na rzecz uczestników projektu – będących osobami prowadzącymi działalność gospodarczą – dyspozycyjność w sobotę). Minimalny okres zgłoszenia zapotrzebowania na doradztwo wyniesie 48 godzin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ryterium zostanie ocenione na podstawie Załącznika nr 1 do Formularza ofertowego oraz załączonego CV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yższe kryteria należy spełnić łącznie. Ich ocena przeprowadzona zostanie według formuły „spełnia – nie spełnia”, na podstawie analizy złożonych dokumentów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VIII. WYKLUCZENIE Z UDZIAŁU W POSTĘPOWANIU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udziały w postępowaniu są wykluczeni Wykonawcy, którzy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1. Posiadają powiązania osobowe lub kapitałowe z Zamawiającym.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uczestniczeniu w spółce jako wspólnik spółki cywilnej lub spółki osobowej,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posiadaniu co najmniej 10% udziałów lub akcji, o ile niższy próg nie wynika z przepisów prawa lub nie został określony przez IZ PO,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pełnieniu funkcji członka organu nadzorczego lub zarządzającego, prokurenta, pełnomocnika,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Nie przejdą oceny formalnej oferty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Nie spełnią kryteriów określonych w zapytaniu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łożą ofertę po wskazanym terminie.  </w:t>
      </w:r>
    </w:p>
    <w:p>
      <w:pPr>
        <w:pStyle w:val="Normal"/>
        <w:spacing w:lineRule="auto" w:line="36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IX. KRYTERIA OCENY OFERTY I OPIS SPOSOBU PRZYZNAWANIA PUNKTACJI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Ofert przedłożone w terminie zostaną przeanalizowane przez Zamawiającego w terminie 1 dnia roboczego od daty złożenia ofert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W trakcie analizy ofert Zamawiający może wystąpić do Oferenta o dodatkowe wyjaśnienia lub uzupełnienia, jeśli zawarte w ofercie informacje nie pozwolą na obiektywną ocenę ofert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3. Dla odpowiedzi związanych z wyjaśnieniem oferty, przyjmuje się 1 dzień roboczy od dnia dostarczenia przez Zamawiającego zapytania/prośby o wyjaśnienie/uzupełnienie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Po dokonaniu analizy ofert pod kątem formalnym i kryteriów dostępu Zamawiający dokona oceny złożonych ofert, które spełniły warunki formalne oraz kryteria dostępu.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5. Kryteria wyboru najkorzystniejszej oferty: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Maksymalną liczbę punktów otrzyma Wykonawca, który zaproponuje najniższą całkowitą cenę brutto za wykonanie usługi doradztwa w wymiarze 186 godzin, w czym  178 doradztwa indywidualnego i 8 godzin zajęć grupowych. Pozostali Wykonawcy otrzymają odpowiednio mniejszą liczbę punktów zgodnie z poniższym wzorem:</w:t>
        <w:br/>
        <w:t xml:space="preserve">P - liczba punktów przyznanych Wykonawcy za Cenę </w:t>
        <w:br/>
        <w:t xml:space="preserve">P = Cn/Cob x 100 </w:t>
        <w:br/>
        <w:t>gdzie: Cn - najniższa zaoferowana Cena, Cob – Cena zaoferowana w ofercie badanej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osuje zaokrąglenie każdego wyniku do dwóch miejsc po przecinku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wyniku złożonych ofert okaże się, że nie można dokonać wyboru oferty najkorzystniejszej ze względu na to, że zostały złożone oferty o tym samym bilansie ceny, Zamawiający wezwie Wykonawców, którzy złożyli te oferty, do złożenia w określonym terminie ofert dodatkowych. Wykonawcy, składając oferty dodatkowe, nie mogą zaoferować cen wyższych niż zaoferowane w złożonych ofertach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toku badania i oceny ofert Zamawiający może żądać od Wykonawców wyjaśnień dotyczących treści złożonych ofert.  Zamawiający poprawia w tekście oferty oczywiste omyłki pisarskie oraz omyłki rachunkowe. Wykonawca, który złożył ofertę zawierającą omyłki rachunkowe, zostanie poinformowany o ich poprawieniu i jeżeli w terminie trzech dni od daty otrzymania zawiadomienia nie zgodzi się na ich poprawienie, jego oferta zostanie odrzucona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celu ustalenia, czy oferta zwiera rażąco niską cenę w stosunku do przedmiotu zamówienia, zwraca się w formie pisemnej do Wykonawcy o udzielenie  w określonym terminie wyjaśnień dotyczących elementów oferty mających wpływ na wysokość ceny. Zamawiający odrzuci ofertę Wykonawcy, który nie złożył wyjaśnień we wskazanym przez Zamawiającego terminie lub jeżeli dokonana ocena wyjaśnień wraz                       z dostarczonymi dowodami potwierdza, że oferta zawiera rażąco niską cenę w stosunku do przedmiotu zamówienia. </w:t>
      </w:r>
    </w:p>
    <w:p>
      <w:pPr>
        <w:pStyle w:val="Normal"/>
        <w:spacing w:lineRule="auto" w:line="36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X. OPIS SPOSOBU PRZYGOTOWANIA OFERTY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Przygotowanie oferty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Oferta musi obejmować całość zmówienia i musi być sporządzona zgodnie z wymogami zawartymi w zapytaniu ofertowym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Do oferty winny być dołączone wszystkie dokumenty i oświadczenia wskazane  w zapytaniu ofertowym, niezbędne do oceny kryterium oraz formularz oferty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Oferta oraz załączniki do oferty muszą być sporządzone w języku polskim, pisemnie na papierze, muszą być podpisane przez Wykonawcę w taki sposób aby możliwe było odczytanie podpisu (podpis może być uzupełniony pieczątką)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Każda poprawka w ofercie musi być podpisana przez osobę/y/ podpisującą/e/ ofertę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Upoważnienie do podpisywania oferty musi być załączone do oferty, o ile nie wynika z innych dokumentów dołączonych przez Wykonawcę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 Dokumenty muszą być złożone w formie oryginału lub kopii poświadczonej za zgodność z oryginałem  przez Wykonawcę opatrzone datą i czytelnym podpisem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) Wszelkie koszty związane z przygotowaniem oferty i inne koszty ponosi Wykonawca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pakowanie oferty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Ofertę należy złożyć w zamkniętej kopercie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b) Koperta musi zostać opatrzona - imieniem i nazwiskiem (nazwą/firmą), dokładnym adresem (siedzibą) Wykonawcy. Dopuszcza się odcisk stempla lub podobnym napisem dostatecznie wyróżniającym ofertę spośród innej korespondencji wpływającej do Zamawiającego, oraz napisem: „Oferta na przeprowadzenie doradztwa biznesowego Nie otwierać przed dniem 11.04.2018 roku przed godziną 9:00”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Nadawca: ………………………… (nazwa i adres Wykonawcy/pieczę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Adresat: Powiat Ełcki/Centrum Kształcenia Praktycznego i Ustawicznego w Ełku, ul. 11-go Listopada 24, 19-300 Ełk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XI. WYKAZ OŚWIADCZEŃ LUB DOKUMENTÓW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przedłożenia następujących dokumentów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mularz ofertowy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1_Oświadczenie dotyczące posiadanego doświadczenia wraz z referencjami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2_Oświadczenie o braku powiązań osobowych i kapitałowych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Curriculum vita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okument rejestrowy, w przypadku osób prowadzących działalność gospodarczą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XII. MIEJSCE I TERMIN SKŁADANIA OFERT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Oferty stanowiące odpowiedź na zapytanie należy składać: osobiście lub drogą pocztową na adres siedziby: Powiat Ełcki/Centrum Kształcenia Praktycznego i Ustawicznego w Ełku, ul. 11-go Listopada 24, 19-300 Ełk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stateczny termin składania ofert upływa 11.04.2018 r. do godz. 09.00.  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XIII. OSOBA UPOWAZNIONA DO KONTAKTU</w:t>
      </w:r>
      <w:r>
        <w:rPr/>
        <w:t xml:space="preserve">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formalnych i merytorycznych należy kontaktować się z Panem  – Robert Wnorowski – koordynator projektu pod numerem telefonu 87 621 78 78 (w godz. 8:00-15:00) lub na adres: </w:t>
      </w:r>
      <w:hyperlink r:id="rId2">
        <w:r>
          <w:rPr>
            <w:rStyle w:val="InternetLink"/>
            <w:sz w:val="20"/>
            <w:szCs w:val="20"/>
          </w:rPr>
          <w:t>wnorowski@elknet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XIV. ISTOTNE INFORMACJE DOTYCZĄCE ZAMÓWIENIA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Forma i termin płatności: przelew bankowy na konto Wykonawcy w terminie 7 dni na podstawie protokołu odbioru usługi oraz prawidłowo wystawionego rachunku lub faktury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Zamawiający zastrzega sobie możliwość przesunięcia terminu płatności w przypadku opóźnień w przekazywaniu Zamawiającemu transz dotacji i unijnej przez Instytucję Pośredniczącą lub braku środków finansowych na koncie projektu Zamawiającego. Po otrzymaniu środków finansowych od Instytucji Pośredniczącej, Zamawiający ureguluje zaległe płatności w terminie do 5 dni roboczych od momentu wpływu środków na konto projektu Zamawiającego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Zamawiający zastrzega sobie możliwość unieważnienia postępowania w następujących przypadkach: </w:t>
      </w:r>
    </w:p>
    <w:p>
      <w:pPr>
        <w:pStyle w:val="Normal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Nie złożono żadnej niepodlegającej odrzuceniu oferty;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Cena najkorzystniejszej ofert przewyższa kwotę, jaka Zamawiający może przeznaczy na    sfinansowanie zamówienia;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Wystąpiła istotna zmiana okoliczności powodująca, że wykonanie zamówienia nie leży w interesie Zamawiającego, czego nie można było wcześniej przewidzieć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0"/>
          <w:szCs w:val="20"/>
        </w:rPr>
        <w:t xml:space="preserve">d) Postępowanie obarczone jest wadą, która może mieć wpływ na wynik postępowania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4. Po dokonaniu wyboru ofert Zamawiający poinformuje Wykonawców biorących udział w postępowaniu o wynikach za pośrednictwem strony internetowej oraz na stronie Bazy Konkurencyjności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Po dokonaniu wyboru najkorzystniejszej oferty Zamawiający w ciągu 3 dni poinformuje Wykonawcę, którego ofertę wybrano, o terminie podpisania umowy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W przypadku, gdy wybrany Wnioskodawca odstąpi od podpisania umowy z Zamawiającym, możliwe jest podpisanie przez Zamawiającego umowy z kolejnym Wykonawcą możliwe jest podpisanie przez Zamawiającego umowy z kolejnym Wykonawcą, który w postępowaniu uzyskał kolejną najwyższą liczbę punktów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Zamawiający nie przewiduje procedury odwoławczej.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Marta Obrycka – Dyrektor CKPiU w Ełk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851" w:footer="37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056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cs-CZ"/>
      </w:rPr>
    </w:pPr>
    <w:r>
      <w:rPr/>
      <w:drawing>
        <wp:inline distT="0" distB="0" distL="0" distR="0">
          <wp:extent cx="5790565" cy="742950"/>
          <wp:effectExtent l="0" t="0" r="0" b="0"/>
          <wp:docPr id="2" name="poziom_polskie_czarno_bi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oziom_polskie_czarno_bi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  <w:drawing>
        <wp:inline distT="0" distB="0" distL="0" distR="0">
          <wp:extent cx="6111240" cy="8645525"/>
          <wp:effectExtent l="0" t="0" r="0" b="0"/>
          <wp:docPr id="3" name="pap_firmowy_WM_ZDZ_loga_unii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ap_firmowy_WM_ZDZ_loga_unii-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64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spacing w:before="0" w:after="200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Miasto">
    <w:name w:val="* Miasto"/>
    <w:basedOn w:val="Normal"/>
    <w:next w:val="Adresat"/>
    <w:qFormat/>
    <w:pPr>
      <w:spacing w:lineRule="auto" w:line="240" w:before="0" w:after="0"/>
      <w:jc w:val="right"/>
    </w:pPr>
    <w:rPr>
      <w:rFonts w:ascii="Arial" w:hAnsi="Arial" w:eastAsia="Times New Roman" w:cs="Times New Roman"/>
      <w:szCs w:val="20"/>
    </w:rPr>
  </w:style>
  <w:style w:type="paragraph" w:styleId="Adresat">
    <w:name w:val="** Adresat"/>
    <w:basedOn w:val="Normal"/>
    <w:qFormat/>
    <w:pPr>
      <w:spacing w:lineRule="auto" w:line="240" w:before="0" w:after="0"/>
      <w:ind w:left="5670" w:hanging="0"/>
    </w:pPr>
    <w:rPr>
      <w:rFonts w:ascii="Arial" w:hAnsi="Arial" w:eastAsia="Times New Roman" w:cs="Times New Roman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norowski@elknet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46:00Z</dcterms:created>
  <dc:creator>Wojciech Wawiórko</dc:creator>
  <dc:description/>
  <cp:keywords/>
  <dc:language>en-US</dc:language>
  <cp:lastModifiedBy>lagunaj</cp:lastModifiedBy>
  <dcterms:modified xsi:type="dcterms:W3CDTF">2018-04-03T12:14:00Z</dcterms:modified>
  <cp:revision>13</cp:revision>
  <dc:subject/>
  <dc:title/>
</cp:coreProperties>
</file>